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risten ITC" w:ascii="Kristen ITC" w:hAnsi="Kristen ITC"/>
        </w:rPr>
        <w:t>Name ______________                               Date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fter the break, our new unit will be “Effective Communication”. We will inquire into the concept of COMMUNICATION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During your holidays, complete the following boxes: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What are the different forms of communication you observ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Eg. Traffic l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10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at message were you trying to communicat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How did you communicate?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o were you trying to communicate to?</w:t>
            </w:r>
          </w:p>
        </w:tc>
      </w:tr>
      <w:tr>
        <w:trPr>
          <w:trHeight w:val="3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rdering f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lk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he waiter/ess</w:t>
            </w:r>
          </w:p>
        </w:tc>
      </w:tr>
      <w:tr>
        <w:trPr>
          <w:trHeight w:val="47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</w:tr>
    </w:tbl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Which ways of communicating were easy for you?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Which ways of communicating were difficult for you?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>Were you able to communicate effectively? H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11:00Z</dcterms:created>
  <dc:creator>calisson</dc:creator>
  <dc:description/>
  <cp:keywords/>
  <dc:language>en-US</dc:language>
  <cp:lastModifiedBy>mhelene</cp:lastModifiedBy>
  <dcterms:modified xsi:type="dcterms:W3CDTF">2010-10-22T13:11:00Z</dcterms:modified>
  <cp:revision>2</cp:revision>
  <dc:subject/>
  <dc:title>Describe the ways you used to communicate</dc:title>
</cp:coreProperties>
</file>